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Focused ELD</w:t>
      </w:r>
    </w:p>
    <w:p>
      <w:pPr>
        <w:pStyle w:val="Heading"/>
        <w:rPr>
          <w:sz w:val="20"/>
        </w:rPr>
      </w:pPr>
      <w:r>
        <w:rPr>
          <w:rFonts w:eastAsia="Arial"/>
        </w:rPr>
        <w:t xml:space="preserve"> </w:t>
      </w:r>
      <w:r>
        <w:rPr/>
        <w:t>Questions for Organizing Daily Instruc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ringing Language to Life / Linking to Prior Knowledge</w:t>
            </w:r>
            <w:r>
              <w:rPr>
                <w:rFonts w:cs="Arial" w:ascii="Arial" w:hAnsi="Arial"/>
              </w:rPr>
              <w:t xml:space="preserve"> (4-6min)  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w will I capture students’ interest? </w:t>
            </w:r>
            <w:r>
              <w:rPr>
                <w:rFonts w:cs="Arial" w:ascii="Arial" w:hAnsi="Arial"/>
                <w:b/>
              </w:rPr>
              <w:t xml:space="preserve"> Tab 4.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questions will activate their thinking about the topic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w will I connect to and build on prior learning? </w:t>
            </w:r>
            <w:r>
              <w:rPr>
                <w:rFonts w:cs="Arial" w:ascii="Arial" w:hAnsi="Arial"/>
                <w:b/>
              </w:rPr>
              <w:t>Tab 4.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I communicated the objective of the upcoming lesson with the student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Do It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</w:rPr>
              <w:t xml:space="preserve">Prompts and Responses </w:t>
            </w:r>
            <w:r>
              <w:rPr>
                <w:rFonts w:cs="Arial" w:ascii="Arial" w:hAnsi="Arial"/>
              </w:rPr>
              <w:t xml:space="preserve">(5-7min)  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modeling will I do to clearly demonstrate the new languag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 I focusing on topic specific vocabulary today ? </w:t>
            </w:r>
            <w:r>
              <w:rPr>
                <w:rFonts w:cs="Arial" w:ascii="Arial" w:hAnsi="Arial"/>
                <w:b/>
              </w:rPr>
              <w:t>Tab 4 Red Divider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 I focusing on language patterns? </w:t>
            </w:r>
            <w:r>
              <w:rPr>
                <w:rFonts w:cs="Arial" w:ascii="Arial" w:hAnsi="Arial"/>
                <w:b/>
              </w:rPr>
              <w:t>Tab 4 Tan Divid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I have picture cards, realia, graphic organizers, sentence constructions charts, sentence frames and stems, etc… to support to my modeling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I have prompts and responses that sound authentic and provide flexibility with the new language learning?  Have I provided multiple ways to say the same thing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 Do It / We Do It</w:t>
            </w:r>
            <w:r>
              <w:rPr>
                <w:rFonts w:cs="Arial" w:ascii="Arial" w:hAnsi="Arial"/>
              </w:rPr>
              <w:t xml:space="preserve"> (8-12min)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ill I ask students to do to demonstrate their understanding of the language us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will I provide guided practic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charts will be a spring board for this language practic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ich structured language practice strategies will provide guided practice? </w:t>
            </w:r>
            <w:r>
              <w:rPr>
                <w:rFonts w:cs="Arial" w:ascii="Arial" w:hAnsi="Arial"/>
                <w:b/>
              </w:rPr>
              <w:t>Tab 4 Green Divid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Is there corrective feedback I need to deliver and have students practice?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You Do It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</w:rPr>
              <w:t>Structured Language Practice/Taking it to Application on Day 5</w:t>
            </w:r>
            <w:r>
              <w:rPr>
                <w:rFonts w:cs="Arial" w:ascii="Arial" w:hAnsi="Arial"/>
              </w:rPr>
              <w:t xml:space="preserve"> (10-15min)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 4 Green Divid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structured language practice strategies will give the students the opportunity to be accurate and fluent with newly taught language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I taught the students the procedures and expectations of the engagement strategy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will I monitor the students’ learning?  How many students will I listen in on and chart on the assessment tool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rap Up / Transferring &amp; Extending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 xml:space="preserve">Remind students to apply learned forms throughout the day. </w:t>
            </w:r>
            <w:r>
              <w:rPr>
                <w:rFonts w:cs="Arial" w:ascii="Arial" w:hAnsi="Arial"/>
                <w:sz w:val="22"/>
              </w:rPr>
              <w:t>(3 min)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will I support my students in transferring and extending this learning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opportunities will I provide for students to apply this learning to new situations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will I help students connect this new learning to real life/authentic audiences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0" w:footer="491" w:bottom="11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© San Diego Unified School District: Office of Language Acquisition</w:t>
      <w:tab/>
      <w:tab/>
      <w:t>9/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1:00:00Z</dcterms:created>
  <dc:creator>122790</dc:creator>
  <dc:description/>
  <cp:keywords/>
  <dc:language>en-US</dc:language>
  <cp:lastModifiedBy>San Diego City Schools</cp:lastModifiedBy>
  <cp:lastPrinted>2008-09-24T11:18:00Z</cp:lastPrinted>
  <dcterms:modified xsi:type="dcterms:W3CDTF">2008-09-26T19:16:00Z</dcterms:modified>
  <cp:revision>11</cp:revision>
  <dc:subject/>
  <dc:title>Focused ELD: Questions for Organizing Instruction</dc:title>
</cp:coreProperties>
</file>